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вадцать пя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5/3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5 мая 2023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2.12.2022 № 20/2 «О бюджете городского округа Красноуфимск на 2023 год</w:t>
      </w:r>
    </w:p>
    <w:p>
      <w:pPr>
        <w:pStyle w:val="Heading1"/>
        <w:ind w:right="-1333" w:hanging="0"/>
        <w:rPr/>
      </w:pPr>
      <w:r>
        <w:rPr/>
        <w:t>и плановый период 2024 и 2025 годов» (в редакции решений Думы от 26.01.2023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21/1</w:t>
      </w:r>
      <w:r>
        <w:rPr>
          <w:lang w:val="ru-RU"/>
        </w:rPr>
        <w:t>, от 21.02.2023 №22/1, от 23.03.2023 № 23/1, от 27.04.2023 № 24/1</w:t>
      </w:r>
      <w:r>
        <w:rPr/>
        <w:t>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с постановлением Правительства Свердловской области от 18.05.2023 № 338-ПП «О внесении изменений в постановление Правительства Свердловской области от 09.02.2023 № 100-ПП «О распределении субсидий и иного межбюджетного трансферта из областного бюджета бюджетам муниципальных образований, расположенных на территории Свердловской области, в 2023-2025 годах в рамках реализации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7 года»»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2.12.2022    № 20/2 «О бюджете городского округа Красноуфимск на 2023 год и плановый период 2024 и 2025 годов» (в редакции решений Думы от 26.01.2023 № 21/1, от 21.02.2023 №22/1, от 23.03.2023 № 23/1, от 27.04.2023 № 24/1) следующие изменения: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>в абзаце третьем статьи 1 цифры «2 159 655 181» заменить цифрами «2 177 428 168», цифры «1 396 536 828» заменить цифрами «1 414 309 815»;</w:t>
      </w:r>
    </w:p>
    <w:p>
      <w:pPr>
        <w:pStyle w:val="Normal"/>
        <w:ind w:left="600" w:right="-55" w:hanging="0"/>
        <w:jc w:val="both"/>
        <w:rPr/>
      </w:pPr>
      <w:r>
        <w:rPr/>
        <w:t>в абзаце седьмом статьи 1 цифры «2 195 655 776» заменить цифрами «2 213 500 934»;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>в абзаце втором статьи 2 цифры «28 102 449» заменить цифрами «36 072 766»;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 xml:space="preserve">«Утвердить свод доходов бюджета городского округа Красноуфимск на 2023 год с изменениями (приложение 2).»; 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4)  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3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6) 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3 год с изменениями (приложение 8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7)  в абзаце втором статьи 8 цифры «115 350 376» заменить цифрами «115 311 674»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8) </w:t>
      </w:r>
      <w:r>
        <w:rPr/>
        <w:t>абзац первый статьи</w:t>
      </w:r>
      <w:r>
        <w:rPr>
          <w:lang w:eastAsia="en-US"/>
        </w:rPr>
        <w:t xml:space="preserve">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«</w:t>
      </w:r>
      <w:r>
        <w:rPr/>
        <w:t>Утвердить свод источников финансирования дефицита бюджета городского округа   Красноуфимск на 2023 год с изменениями (приложение 11).».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</w:p>
    <w:p>
      <w:pPr>
        <w:pStyle w:val="Normal"/>
        <w:ind w:right="-55" w:hanging="0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3 год и плановый период 2024 и 2025 годов.</w:t>
      </w:r>
    </w:p>
    <w:p>
      <w:pPr>
        <w:pStyle w:val="Normal"/>
        <w:ind w:right="-5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3 года                                       «_______»______________2023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                      </w:t>
      </w:r>
      <w:r>
        <w:rPr>
          <w:color w:val="FF6600"/>
        </w:rPr>
        <w:t xml:space="preserve">     </w:t>
      </w: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3-05-25T15:54:00Z</cp:lastPrinted>
  <dcterms:modified xsi:type="dcterms:W3CDTF">2023-05-25T10:55:00Z</dcterms:modified>
  <cp:revision>767</cp:revision>
  <dc:subject/>
  <dc:title> </dc:title>
</cp:coreProperties>
</file>